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I Z V J E Š T A J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sz w:val="28"/>
          <w:lang w:val="hr-HR"/>
        </w:rPr>
        <w:t>O DANIM JAMSTVIMA I IZDACIMA PO JAM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vještaj o danim jamstvima i izdacima po jamstvima sadrži pregled danih i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) Stanje obveza po danim jamstvima, iskazanih u izvanbilančnoj evidenciji,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3756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1.1.2021. godi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83.053.289,48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Protestirana jamstv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protestiranim jamstvim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Izdana jamstv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Jamstva istekl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30.6.2021. godi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8.100.00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U razdoblju 1. siječnja do 30. lipnja 2021. Sisačko-moslavačka županije nije davala jamstva i nije imala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hr-HR"/>
        </w:rPr>
      </w:pPr>
      <w:r>
        <w:rPr>
          <w:lang w:val="hr-HR"/>
        </w:rPr>
        <w:t>Stanje aktivnih jamstava na dan 1. siječnja 2021. godine iznosi 83.053.289,48 kuna i odnosi se na jamstvo Županijskoj upravi za ceste Sisačko-moslavačke županije u iznosu od 44.953.289,48 kuna, na suglasnost i jamstvo dano Županijskoj upravi za ceste Sisačko-moslavačke županije u iznosu od 31.000.000,00 kuna i na suglasnost i jamstvo dano Domu za starije i nemoćne osobe Sisak u iznosu od 7.100.000,00 kuna za financiranje projekta izvođenja radova na poboljšanju energetskih svojstava građevine Dom za starije i nemoćne osobe Sisak.</w:t>
      </w:r>
    </w:p>
    <w:p>
      <w:pPr>
        <w:pStyle w:val="Normal"/>
        <w:spacing w:before="120" w:after="0"/>
        <w:ind w:left="360" w:firstLine="348"/>
        <w:jc w:val="both"/>
        <w:rPr>
          <w:lang w:val="hr-HR"/>
        </w:rPr>
      </w:pPr>
      <w:r>
        <w:rPr>
          <w:lang w:val="hr-HR"/>
        </w:rPr>
        <w:t>Jamstvo Županijskoj upravi za ceste Sisačko-moslavačke županije u iznosu od 44.953.289,48 kuna isknjiženo je 2. siječnja 2021. temeljem povrata dokumentacije GIP PIONIRA d.o.o. Zagreb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</w:t>
      </w:r>
      <w:r>
        <w:rPr>
          <w:lang w:val="hr-HR"/>
        </w:rPr>
        <w:t xml:space="preserve">Sukladno članku 88. stavak 5. </w:t>
      </w:r>
      <w:r>
        <w:rPr/>
        <w:t>Zakona o proračunu («Narodne novine» broj 87/08, 136/12 i 15/15) zaduživanje jedinica lokalne i područne  (regionalne) samouprave za projekte iz područja unapređenja energetske učinkovitosti isključuje se iz mogućeg godišnjeg zaduživanja jedinice lokalne i područne  (regionalne) samoupra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2. Stanje aktivnih jamstava na dan 30. lipnja 2021. godine iznosi  38.100.000,00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) Stanje potraživanja po protestiranim jamstvima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694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1.1.2021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a potraživanja po protestiranim jamstvima u tekućoj godin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Iznos potraživanja po protestiranim jamstvima naplaćen u tekućoj godini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30.6.2021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C) Pregled danih jamsta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led danih jamstva Sisačko-moslavačke županije daje se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1. Županijska uprava za ceste Sisačko-moslavačke župani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66"/>
        <w:gridCol w:w="1150"/>
        <w:gridCol w:w="1161"/>
        <w:gridCol w:w="906"/>
        <w:gridCol w:w="1266"/>
        <w:gridCol w:w="13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kuna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.05.201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.6.201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vredna banka d.d. Zagre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Županijska uprava za ceste Sisačko-moslavačke župani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102.502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1.00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7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2. Dom za starije i nemoćne osobe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50"/>
        <w:gridCol w:w="1305"/>
        <w:gridCol w:w="1028"/>
        <w:gridCol w:w="906"/>
        <w:gridCol w:w="1116"/>
        <w:gridCol w:w="12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kuna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.7.201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9.20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P BANKA HRVATSKA d.d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m za starije i nemoćne osobe Sisa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46.538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.10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8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3:00Z</dcterms:created>
  <dc:creator>karakasb</dc:creator>
  <dc:description/>
  <cp:keywords/>
  <dc:language>en-US</dc:language>
  <cp:lastModifiedBy>Marijana Klobučar Bobetko</cp:lastModifiedBy>
  <cp:lastPrinted>2014-07-08T09:36:00Z</cp:lastPrinted>
  <dcterms:modified xsi:type="dcterms:W3CDTF">2021-08-24T06:22:00Z</dcterms:modified>
  <cp:revision>88</cp:revision>
  <dc:subject/>
  <dc:title>I Z V J E Š T A J </dc:title>
</cp:coreProperties>
</file>